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firstLine="709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ažské břehy čeká proměna</w:t>
      </w:r>
    </w:p>
    <w:p>
      <w:pPr>
        <w:pStyle w:val="Normal"/>
        <w:ind w:left="-14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i/>
        </w:rPr>
        <w:t xml:space="preserve">Praha, 4. 2. 2014 </w:t>
      </w:r>
      <w:r>
        <w:rPr>
          <w:rFonts w:cs="Calibri" w:ascii="Calibri" w:hAnsi="Calibri"/>
          <w:b/>
        </w:rPr>
        <w:t xml:space="preserve">– </w:t>
      </w:r>
      <w:r>
        <w:rPr>
          <w:rFonts w:cs="Calibri" w:ascii="Calibri" w:hAnsi="Calibri"/>
          <w:b/>
          <w:i/>
        </w:rPr>
        <w:t>Rada hlavního města Prahy dnes schválila dokument, jehož prostřednictvím město deklaruje svůj cíl vytvořit z pražských břehů celoměstsky významný veřejný prostor, který bude sloužit obyvatelům zejména jako pobytové a relaxační místo. Skončí tak stav, kdy jdou dílčí investice města, ale i jednotlivých soukromníků často proti sobě. Koncepci pražských břehů zpracoval Institut plánování a rozvoje hlavního města Prahy (IPR Praha).</w:t>
      </w:r>
    </w:p>
    <w:p>
      <w:pPr>
        <w:pStyle w:val="Normal"/>
        <w:ind w:left="-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ltavské břehy a jejich nejbližší okolí jsou jednou z nejcennějších oblastí ve městě. Přestože většinu těchto prostranství Praha vlastní, neměla doposud strategii, jak je využívat, upravovat a rozvíjet. Důsledkem bylo, že na jedné straně ležela řada míst ladem, na straně druhé bylo mnoho cenných míst různými způsoby privatizováno či neadekvátně využíváno.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Město si konečně uvědomilo hodnotu prostoru řeky a také svoji zodpovědnost, jako majitele a správce, za jeho využití, uchování a rozvíjení,“</w:t>
      </w:r>
      <w:r>
        <w:rPr>
          <w:rFonts w:cs="Calibri" w:ascii="Calibri" w:hAnsi="Calibri"/>
        </w:rPr>
        <w:t xml:space="preserve"> uvedla architekta Pavla Melková, vedoucí Kanceláře veřejného prostoru IPR Praha, kde tento strategický a iniciační dokument na žádost města vznikl. Zásadní impuls pro zpracování tohoto materiálu dala městu před časem Metropolitní ozvučná deska, odborný poradní orgán magistrátu v otázkách rozvoje Prah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Koncepce otevírá diskuzi o hodnotě Vltavy pro Prahu. Zároveň ale zaostřuje na jednotlivé části řeky a definuje ideální cílový stav včetně nástrojů, kterými k němu lze postupně dospět.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Koncepce nabízí městským částem, podnikatelům i neziskovým organizacím náměty, které je třeba rozpracovat do konkrétních architektonických návrhů. </w:t>
      </w:r>
      <w:r>
        <w:rPr>
          <w:rFonts w:cs="Calibri" w:ascii="Calibri" w:hAnsi="Calibri"/>
          <w:i/>
        </w:rPr>
        <w:t>„Koncepce je výzvou ke spolupráci různých aktérů, kterou bude město moderovat,“</w:t>
      </w:r>
      <w:r>
        <w:rPr>
          <w:rFonts w:cs="Calibri" w:ascii="Calibri" w:hAnsi="Calibri"/>
        </w:rPr>
        <w:t xml:space="preserve"> shrnul primátor Hudeček. 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„</w:t>
      </w:r>
      <w:r>
        <w:rPr>
          <w:rFonts w:cs="Calibri" w:ascii="Calibri" w:hAnsi="Calibri"/>
          <w:i/>
        </w:rPr>
        <w:t>Chceme, aby obyvatelé Prahy i turisti měli možnost kvalitně trávit volný čas po celé délce řeky. Zároveň je důležité, aby břehy nabízely různorodé možnosti využití od klidových a rekreačních zón až po živé oblasti s bohatým kulturním programem,“</w:t>
      </w:r>
      <w:r>
        <w:rPr>
          <w:rFonts w:cs="Calibri" w:ascii="Calibri" w:hAnsi="Calibri"/>
        </w:rPr>
        <w:t xml:space="preserve"> říká primátor Tomáš Hudeček. Koncepce mimo jiné navrhuje zřízení Městského správce nábřeží, který by koordinoval dodržování a realizaci Koncepce pražských břehů. 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ktuálním trendem vyspělých měst je vytvářet prostředí, které jejich obyvatelům poskytuje maximum příležitostí k pobytu a relaxaci. Z tohoto pohledu patří říční břehy mezi nejatraktivnější prostory ve městě. V řadě evropských měst dochází zejména v poslední době k rozsáhlým revitalizacím a úpravám břehů řeky na pobytový veřejný prostor, které obyvatelé těchto měst hodnotí velmi pozitivně.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ancelář veřejného prostoru IPR Praha zpracovává, vedle Koncepce pražských břehů, také například Manuál tvorby veřejných prostranství, který nabídne soubor pravidel a principů tvorby kvalitního městského prostředí. </w:t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znik Kanceláře (listopad 2012) je součástí nové vize rozvoje Prahy s důrazem na aktivní, realistické a koncepční plánování města a komunikaci s veřejností. Příkladem může být právě tento dokument, na jehož vzniku spolupracovali v rámci pracovních skupin klíčoví aktéři života kolem řeky – od orgánů státní správy po soukromé podnikatele a zástupce občanských sdruže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dkaz na stažení obrazové dokumentace: </w:t>
      </w:r>
      <w:hyperlink r:id="rId2">
        <w:r>
          <w:rPr>
            <w:rStyle w:val="InternetLink"/>
            <w:rFonts w:cs="Calibri" w:ascii="Calibri" w:hAnsi="Calibri"/>
          </w:rPr>
          <w:t>http://www.uppraha.cz/uploads/assets/dokumenty/kvp/prazskebrehy_press.zip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V průběhu dne se objeví kompletní verze Koncepce pražských břehů na adrese </w:t>
      </w:r>
      <w:hyperlink r:id="rId3">
        <w:r>
          <w:rPr>
            <w:rStyle w:val="InternetLink"/>
            <w:rFonts w:cs="Calibri" w:ascii="Calibri" w:hAnsi="Calibri"/>
          </w:rPr>
          <w:t>www.uppraha.cz/prazskebrehy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h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2. 201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zájmu o další informace kontaktujte pros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0" w:leader="none"/>
          <w:tab w:val="left" w:pos="709" w:leader="none"/>
        </w:tabs>
        <w:rPr/>
      </w:pPr>
      <w:r>
        <w:rPr>
          <w:rFonts w:cs="Calibri" w:ascii="Calibri" w:hAnsi="Calibri"/>
          <w:b/>
        </w:rPr>
        <w:t xml:space="preserve">Mgr. Adam Švejda, </w:t>
      </w:r>
      <w:hyperlink r:id="rId4">
        <w:r>
          <w:rPr>
            <w:rStyle w:val="InternetLink"/>
            <w:rFonts w:cs="Calibri" w:ascii="Calibri" w:hAnsi="Calibri"/>
            <w:b/>
          </w:rPr>
          <w:t>svejda@ipr.praha.eu</w:t>
        </w:r>
      </w:hyperlink>
      <w:r>
        <w:rPr>
          <w:rFonts w:cs="Calibri" w:ascii="Calibri" w:hAnsi="Calibri"/>
          <w:b/>
        </w:rPr>
        <w:t>, tel.: 603 524 310</w:t>
      </w:r>
    </w:p>
    <w:p>
      <w:pPr>
        <w:pStyle w:val="Normal"/>
        <w:tabs>
          <w:tab w:val="left" w:pos="0" w:leader="none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witter: </w:t>
      </w:r>
      <w:hyperlink r:id="rId5">
        <w:r>
          <w:rPr>
            <w:rStyle w:val="InternetLink"/>
            <w:rFonts w:cs="Calibri" w:ascii="Calibri" w:hAnsi="Calibri"/>
          </w:rPr>
          <w:t>https://twitter.com/iprpraha</w:t>
        </w:r>
      </w:hyperlink>
      <w:r>
        <w:rPr>
          <w:rFonts w:cs="Calibri" w:ascii="Calibri" w:hAnsi="Calibri"/>
        </w:rPr>
        <w:t xml:space="preserve"> FB: </w:t>
      </w:r>
      <w:hyperlink r:id="rId6">
        <w:r>
          <w:rPr>
            <w:rStyle w:val="InternetLink"/>
            <w:rFonts w:cs="Calibri" w:ascii="Calibri" w:hAnsi="Calibri"/>
          </w:rPr>
          <w:t>www.facebook.com/iprpraha</w:t>
        </w:r>
      </w:hyperlink>
    </w:p>
    <w:p>
      <w:pPr>
        <w:pStyle w:val="Normal"/>
        <w:tabs>
          <w:tab w:val="left" w:pos="0" w:leader="none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gram: </w:t>
      </w:r>
      <w:hyperlink r:id="rId7">
        <w:r>
          <w:rPr>
            <w:rStyle w:val="InternetLink"/>
            <w:rFonts w:cs="Calibri" w:ascii="Calibri" w:hAnsi="Calibri"/>
          </w:rPr>
          <w:t>http://instagram.com/iprpraha</w:t>
        </w:r>
      </w:hyperlink>
    </w:p>
    <w:p>
      <w:pPr>
        <w:pStyle w:val="Normal"/>
        <w:tabs>
          <w:tab w:val="left" w:pos="0" w:leader="none"/>
          <w:tab w:val="left" w:pos="709" w:leader="none"/>
        </w:tabs>
        <w:jc w:val="both"/>
        <w:rPr/>
      </w:pPr>
      <w:hyperlink r:id="rId8">
        <w:r>
          <w:rPr>
            <w:rStyle w:val="InternetLink"/>
            <w:rFonts w:cs="Calibri" w:ascii="Calibri" w:hAnsi="Calibri"/>
          </w:rPr>
          <w:t>www.iprpraha.cz/media</w:t>
        </w:r>
      </w:hyperlink>
      <w:r>
        <w:rPr>
          <w:rFonts w:cs="Calibri" w:ascii="Calibri" w:hAnsi="Calibri"/>
        </w:rPr>
        <w:t xml:space="preserve">, </w:t>
      </w:r>
      <w:hyperlink r:id="rId9">
        <w:r>
          <w:rPr>
            <w:rStyle w:val="InternetLink"/>
            <w:rFonts w:cs="Calibri" w:ascii="Calibri" w:hAnsi="Calibri"/>
          </w:rPr>
          <w:t>www.uppraha.cz</w:t>
        </w:r>
      </w:hyperlink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00" w:right="746" w:gutter="0" w:header="709" w:top="1980" w:footer="680" w:bottom="23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951355</wp:posOffset>
          </wp:positionH>
          <wp:positionV relativeFrom="page">
            <wp:posOffset>9617710</wp:posOffset>
          </wp:positionV>
          <wp:extent cx="3648075" cy="83820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480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112010</wp:posOffset>
          </wp:positionH>
          <wp:positionV relativeFrom="page">
            <wp:posOffset>9541510</wp:posOffset>
          </wp:positionV>
          <wp:extent cx="3648075" cy="83820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64807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-6985</wp:posOffset>
              </wp:positionV>
              <wp:extent cx="4570730" cy="5702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0730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pt;height:44.9pt;mso-wrap-distance-left:9.05pt;mso-wrap-distance-right:9.05pt;mso-wrap-distance-top:0pt;mso-wrap-distance-bottom:0pt;margin-top:-0.55pt;mso-position-vertical-relative:text;margin-left: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center" w:pos="9214" w:leader="none"/>
      </w:tabs>
      <w:ind w:left="1440" w:firstLine="664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0</wp:posOffset>
          </wp:positionH>
          <wp:positionV relativeFrom="page">
            <wp:posOffset>360045</wp:posOffset>
          </wp:positionV>
          <wp:extent cx="1043940" cy="8242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63" r="-5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4394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8735</wp:posOffset>
              </wp:positionV>
              <wp:extent cx="3656330" cy="7029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6330" cy="702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0" w:after="0"/>
                            <w:ind w:left="144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INSTITUT PLÁNOVÁNÍ A ROZVOJ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left="144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HLAVNÍHO MĚSTA PRAHY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ind w:left="1440" w:hanging="0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příspěvková organizac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9pt;height:55.35pt;mso-wrap-distance-left:9.05pt;mso-wrap-distance-right:9.05pt;mso-wrap-distance-top:0pt;mso-wrap-distance-bottom:0pt;margin-top:-3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0" w:after="0"/>
                      <w:ind w:left="1440" w:hanging="0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INSTITUT PLÁNOVÁNÍ A ROZVOJE</w:t>
                    </w:r>
                  </w:p>
                  <w:p>
                    <w:pPr>
                      <w:pStyle w:val="Normal"/>
                      <w:spacing w:before="60" w:after="0"/>
                      <w:ind w:left="1440" w:hanging="0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HLAVNÍHO MĚSTA PRAHY</w:t>
                    </w:r>
                  </w:p>
                  <w:p>
                    <w:pPr>
                      <w:pStyle w:val="Normal"/>
                      <w:spacing w:before="60" w:after="0"/>
                      <w:ind w:left="1440" w:hanging="0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  <w:t>příspěvková organizac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-28575</wp:posOffset>
              </wp:positionV>
              <wp:extent cx="1027430" cy="11417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1141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5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35660" cy="83566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20" r="-20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835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89.9pt;mso-wrap-distance-left:9.05pt;mso-wrap-distance-right:9.05pt;mso-wrap-distance-top:0pt;mso-wrap-distance-bottom:0pt;margin-top:-2.25pt;mso-position-vertical-relative:text;margin-left:-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5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835660" cy="83566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20" r="-20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835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firstLine="5040"/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sz w:val="22"/>
      <w:szCs w:val="22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Nadpis1Char">
    <w:name w:val="Nadpis 1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620" w:right="0" w:hanging="0"/>
      <w:jc w:val="both"/>
    </w:pPr>
    <w:rPr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bsahrmce">
    <w:name w:val="Obsah rámce"/>
    <w:basedOn w:val="TextBody"/>
    <w:qFormat/>
    <w:pPr/>
    <w:rPr/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praha.cz/uploads/assets/dokumenty/kvp/prazskebrehy_press.zip" TargetMode="External"/><Relationship Id="rId3" Type="http://schemas.openxmlformats.org/officeDocument/2006/relationships/hyperlink" Target="http://www.uppraha.cz/prazskebrehy" TargetMode="External"/><Relationship Id="rId4" Type="http://schemas.openxmlformats.org/officeDocument/2006/relationships/hyperlink" Target="mailto:svejda@ipr.praha.eu" TargetMode="External"/><Relationship Id="rId5" Type="http://schemas.openxmlformats.org/officeDocument/2006/relationships/hyperlink" Target="https://twitter.com/iprpraha" TargetMode="External"/><Relationship Id="rId6" Type="http://schemas.openxmlformats.org/officeDocument/2006/relationships/hyperlink" Target="http://www.facebook.com/iprpraha" TargetMode="External"/><Relationship Id="rId7" Type="http://schemas.openxmlformats.org/officeDocument/2006/relationships/hyperlink" Target="http://instagram.com/iprpraha" TargetMode="External"/><Relationship Id="rId8" Type="http://schemas.openxmlformats.org/officeDocument/2006/relationships/hyperlink" Target="http://www.iprpraha.cz/media" TargetMode="External"/><Relationship Id="rId9" Type="http://schemas.openxmlformats.org/officeDocument/2006/relationships/hyperlink" Target="http://www.uppraha.cz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01:00Z</dcterms:created>
  <dc:creator>Pavel Kabelík</dc:creator>
  <dc:description/>
  <cp:keywords/>
  <dc:language>en-US</dc:language>
  <cp:lastModifiedBy>Vácha Marek Mgr. (ÚRM/KKP)</cp:lastModifiedBy>
  <cp:lastPrinted>2013-11-26T10:46:00Z</cp:lastPrinted>
  <dcterms:modified xsi:type="dcterms:W3CDTF">2014-02-04T12:25:00Z</dcterms:modified>
  <cp:revision>6</cp:revision>
  <dc:subject/>
  <dc:title>Titul</dc:title>
</cp:coreProperties>
</file>